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应届毕业生说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（博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），如符合学位授予条件，将授予（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士）学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dc:language>en-US</dc:language>
  <cp:lastModifiedBy>BEST  THING</cp:lastModifiedBy>
  <cp:lastPrinted>2020-05-06T10:49:00Z</cp:lastPrinted>
  <dcterms:modified xsi:type="dcterms:W3CDTF">2022-04-22T09:3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D643CEEA24F418F781ECA3A07802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BkNzk3ZDE2ZTZkYmZiN2M3OGQ3N2ZiZTc4OWI3NWYifQ==</vt:lpwstr>
  </property>
</Properties>
</file>